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1431973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9369124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