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72470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879938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900855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18991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