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471892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0847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555659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