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5946632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2594248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0863895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8249939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5196502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6531423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14116858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