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280340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76846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