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9900218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3328106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9515202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9636712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