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318711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574062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220777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206454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32400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72767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60332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